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u w:val="single"/>
        </w:rPr>
        <w:t>Theme Two Spelling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*Challenge words are in bold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omas and the Library La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u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u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wa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ou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l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u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u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u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gna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prow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pou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doub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scraw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anya’s Reun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oo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soo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maroon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pudd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cocoon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super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oss of the Plai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r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a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qu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i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i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d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i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i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ar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pione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awarenes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start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marvel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we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 Very Important 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r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r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r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tu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rt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r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i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arch</w:t>
      </w:r>
    </w:p>
    <w:p>
      <w:pPr>
        <w:pStyle w:val="Normal"/>
        <w:ind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thoroughbred</w:t>
      </w:r>
    </w:p>
    <w:p>
      <w:pPr>
        <w:pStyle w:val="Normal"/>
        <w:ind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fortunate</w:t>
      </w:r>
    </w:p>
    <w:p>
      <w:pPr>
        <w:pStyle w:val="Normal"/>
        <w:ind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hurdle</w:t>
      </w:r>
    </w:p>
    <w:p>
      <w:pPr>
        <w:pStyle w:val="Normal"/>
        <w:ind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foreign</w:t>
      </w:r>
    </w:p>
    <w:p>
      <w:pPr>
        <w:pStyle w:val="Normal"/>
        <w:ind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earnest</w:t>
      </w:r>
    </w:p>
    <w:sectPr>
      <w:type w:val="continuous"/>
      <w:pgSz w:w="12240" w:h="15840"/>
      <w:pgMar w:left="1800" w:right="1800" w:gutter="0" w:header="0" w:top="1440" w:footer="0" w:bottom="1440"/>
      <w:cols w:num="4" w:equalWidth="false" w:sep="false">
        <w:col w:w="1800" w:space="540"/>
        <w:col w:w="1620" w:space="720"/>
        <w:col w:w="1620" w:space="720"/>
        <w:col w:w="16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6:34:00Z</dcterms:created>
  <dc:creator>rkopp</dc:creator>
  <dc:description/>
  <dc:language>en-US</dc:language>
  <cp:lastModifiedBy>scacioppo</cp:lastModifiedBy>
  <dcterms:modified xsi:type="dcterms:W3CDTF">2011-02-03T16:34:00Z</dcterms:modified>
  <cp:revision>2</cp:revision>
  <dc:subject/>
  <dc:title>Theme Two Spelling</dc:title>
</cp:coreProperties>
</file>